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7.12.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řetí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PRAVNÍ VÝCHOVA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ezpečná chůze po chodníku a po silnici- reflexivní doplňky 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 + I-tabul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vlastní předváděcí sešit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1376" w:right="139" w:hanging="916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; motivace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1376" w:right="140" w:hanging="91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áce v lavici:</w:t>
            </w:r>
            <w:r>
              <w:rPr>
                <w:rFonts w:cs="Arial" w:ascii="Arial" w:hAnsi="Arial"/>
                <w:sz w:val="28"/>
                <w:szCs w:val="28"/>
              </w:rPr>
              <w:t xml:space="preserve"> žáci si v učebnicích pročtou pracovní texty k dané látce a následně diskutují s učitelkou a spolužáky na dané téma. Mohou vyprávět své příběhy, které zažili. Je však důležité, aby si děti uvědomovaly, jaká jsou pravidla pro bezpečnou chůzi po chodníku a po silnici, tj. jak se chováme na chodníku, jak na silnici, po které straně chodíme atd. </w:t>
            </w:r>
          </w:p>
          <w:p>
            <w:pPr>
              <w:pStyle w:val="Odstavecseseznamem"/>
              <w:ind w:left="1376" w:right="14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Diskutujeme i o reflexivních doplňcích a jejich nepostradatelném využití při snížené viditelnosti nebo za tmy.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1376" w:right="140" w:hanging="916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áce na I-tabuli:</w:t>
            </w:r>
            <w:r>
              <w:rPr>
                <w:rFonts w:cs="Arial" w:ascii="Arial" w:hAnsi="Arial"/>
                <w:sz w:val="28"/>
                <w:szCs w:val="28"/>
              </w:rPr>
              <w:t xml:space="preserve"> pomocí I- tabule si děti přepíší jednoduché, ale důležité, poznámky do sešitů, aby si pamatovaly základní věci při chůzi po chodníku a po silnici.</w:t>
            </w:r>
          </w:p>
          <w:p>
            <w:pPr>
              <w:pStyle w:val="Odstavecseseznamem"/>
              <w:tabs>
                <w:tab w:val="clear" w:pos="708"/>
                <w:tab w:val="left" w:pos="1376" w:leader="none"/>
              </w:tabs>
              <w:ind w:left="1376" w:right="140" w:hanging="709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Nakonec děti na jednoduchých postavách přiřazují vhodné reflexivní doplňky, které by měly chodci mít.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667" w:right="140" w:hanging="20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ápis do sešitů, ukončení hodiny a závěrečné shrnutí</w:t>
            </w:r>
          </w:p>
          <w:p>
            <w:pPr>
              <w:pStyle w:val="Odstavecseseznamem"/>
              <w:ind w:left="1376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6:49:00Z</dcterms:created>
  <dc:creator>pezlova</dc:creator>
  <dc:description/>
  <cp:keywords/>
  <dc:language>en-US</dc:language>
  <cp:lastModifiedBy>Hana Turková</cp:lastModifiedBy>
  <dcterms:modified xsi:type="dcterms:W3CDTF">2011-01-03T18:09:00Z</dcterms:modified>
  <cp:revision>3</cp:revision>
  <dc:subject/>
  <dc:title/>
</cp:coreProperties>
</file>